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0  22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9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2 августа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99515</wp:posOffset>
                      </wp:positionV>
                      <wp:extent cx="443865" cy="3225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508">
                                    <a:moveTo>
                                      <a:pt x="570" y="12"/>
                                    </a:moveTo>
                                    <a:cubicBezTo>
                                      <a:pt x="598" y="0"/>
                                      <a:pt x="619" y="85"/>
                                      <a:pt x="652" y="109"/>
                                    </a:cubicBezTo>
                                    <a:cubicBezTo>
                                      <a:pt x="664" y="160"/>
                                      <a:pt x="699" y="252"/>
                                      <a:pt x="690" y="312"/>
                                    </a:cubicBezTo>
                                    <a:cubicBezTo>
                                      <a:pt x="681" y="372"/>
                                      <a:pt x="634" y="448"/>
                                      <a:pt x="600" y="469"/>
                                    </a:cubicBezTo>
                                    <a:cubicBezTo>
                                      <a:pt x="560" y="443"/>
                                      <a:pt x="541" y="413"/>
                                      <a:pt x="483" y="439"/>
                                    </a:cubicBezTo>
                                    <a:cubicBezTo>
                                      <a:pt x="469" y="445"/>
                                      <a:pt x="464" y="466"/>
                                      <a:pt x="450" y="472"/>
                                    </a:cubicBezTo>
                                    <a:cubicBezTo>
                                      <a:pt x="426" y="482"/>
                                      <a:pt x="399" y="479"/>
                                      <a:pt x="374" y="483"/>
                                    </a:cubicBezTo>
                                    <a:cubicBezTo>
                                      <a:pt x="349" y="482"/>
                                      <a:pt x="329" y="495"/>
                                      <a:pt x="298" y="493"/>
                                    </a:cubicBezTo>
                                    <a:cubicBezTo>
                                      <a:pt x="267" y="491"/>
                                      <a:pt x="228" y="472"/>
                                      <a:pt x="188" y="472"/>
                                    </a:cubicBezTo>
                                    <a:cubicBezTo>
                                      <a:pt x="136" y="508"/>
                                      <a:pt x="124" y="504"/>
                                      <a:pt x="57" y="494"/>
                                    </a:cubicBezTo>
                                    <a:cubicBezTo>
                                      <a:pt x="17" y="467"/>
                                      <a:pt x="15" y="454"/>
                                      <a:pt x="0" y="409"/>
                                    </a:cubicBezTo>
                                    <a:cubicBezTo>
                                      <a:pt x="22" y="376"/>
                                      <a:pt x="53" y="330"/>
                                      <a:pt x="75" y="297"/>
                                    </a:cubicBezTo>
                                    <a:cubicBezTo>
                                      <a:pt x="95" y="254"/>
                                      <a:pt x="93" y="181"/>
                                      <a:pt x="120" y="154"/>
                                    </a:cubicBezTo>
                                    <a:cubicBezTo>
                                      <a:pt x="156" y="129"/>
                                      <a:pt x="242" y="157"/>
                                      <a:pt x="307" y="162"/>
                                    </a:cubicBezTo>
                                    <a:cubicBezTo>
                                      <a:pt x="356" y="167"/>
                                      <a:pt x="458" y="187"/>
                                      <a:pt x="502" y="162"/>
                                    </a:cubicBezTo>
                                    <a:cubicBezTo>
                                      <a:pt x="546" y="137"/>
                                      <a:pt x="542" y="24"/>
                                      <a:pt x="570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508" path="m570,12c598,0,619,85,652,109c664,160,699,252,690,312c681,372,634,448,600,469c560,443,541,413,483,439c469,445,464,466,450,472c426,482,399,479,374,483c349,482,329,495,298,493c267,491,228,472,188,472c136,508,124,504,57,494c17,467,15,454,0,409c22,376,53,330,75,297c95,254,93,181,120,154c156,129,242,157,307,162c356,167,458,187,502,162c546,137,542,24,570,12xe" stroked="f" o:allowincell="t" style="position:absolute;margin-left:13.25pt;margin-top:94.45pt;width:34.9pt;height:25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6520" simplePos="0" locked="0" layoutInCell="1" allowOverlap="1" relativeHeight="9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334645</wp:posOffset>
                      </wp:positionV>
                      <wp:extent cx="1718945" cy="806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7" h="1270">
                                    <a:moveTo>
                                      <a:pt x="242" y="144"/>
                                    </a:moveTo>
                                    <a:cubicBezTo>
                                      <a:pt x="188" y="224"/>
                                      <a:pt x="20" y="405"/>
                                      <a:pt x="10" y="541"/>
                                    </a:cubicBezTo>
                                    <a:cubicBezTo>
                                      <a:pt x="0" y="677"/>
                                      <a:pt x="46" y="846"/>
                                      <a:pt x="182" y="961"/>
                                    </a:cubicBezTo>
                                    <a:cubicBezTo>
                                      <a:pt x="318" y="1076"/>
                                      <a:pt x="560" y="1192"/>
                                      <a:pt x="827" y="1231"/>
                                    </a:cubicBezTo>
                                    <a:cubicBezTo>
                                      <a:pt x="1094" y="1270"/>
                                      <a:pt x="1532" y="1225"/>
                                      <a:pt x="1787" y="1194"/>
                                    </a:cubicBezTo>
                                    <a:cubicBezTo>
                                      <a:pt x="2042" y="1163"/>
                                      <a:pt x="2212" y="1095"/>
                                      <a:pt x="2357" y="1044"/>
                                    </a:cubicBezTo>
                                    <a:cubicBezTo>
                                      <a:pt x="2502" y="993"/>
                                      <a:pt x="2607" y="921"/>
                                      <a:pt x="2657" y="886"/>
                                    </a:cubicBezTo>
                                    <a:cubicBezTo>
                                      <a:pt x="2707" y="851"/>
                                      <a:pt x="2658" y="866"/>
                                      <a:pt x="2657" y="834"/>
                                    </a:cubicBezTo>
                                    <a:cubicBezTo>
                                      <a:pt x="2656" y="802"/>
                                      <a:pt x="2672" y="717"/>
                                      <a:pt x="2650" y="691"/>
                                    </a:cubicBezTo>
                                    <a:cubicBezTo>
                                      <a:pt x="2628" y="665"/>
                                      <a:pt x="2581" y="692"/>
                                      <a:pt x="2522" y="676"/>
                                    </a:cubicBezTo>
                                    <a:cubicBezTo>
                                      <a:pt x="2463" y="660"/>
                                      <a:pt x="2347" y="616"/>
                                      <a:pt x="2297" y="594"/>
                                    </a:cubicBezTo>
                                    <a:cubicBezTo>
                                      <a:pt x="2247" y="572"/>
                                      <a:pt x="2246" y="532"/>
                                      <a:pt x="2222" y="541"/>
                                    </a:cubicBezTo>
                                    <a:cubicBezTo>
                                      <a:pt x="2198" y="550"/>
                                      <a:pt x="2207" y="606"/>
                                      <a:pt x="2155" y="646"/>
                                    </a:cubicBezTo>
                                    <a:cubicBezTo>
                                      <a:pt x="2103" y="686"/>
                                      <a:pt x="2004" y="756"/>
                                      <a:pt x="1907" y="781"/>
                                    </a:cubicBezTo>
                                    <a:cubicBezTo>
                                      <a:pt x="1810" y="806"/>
                                      <a:pt x="1675" y="802"/>
                                      <a:pt x="1570" y="796"/>
                                    </a:cubicBezTo>
                                    <a:cubicBezTo>
                                      <a:pt x="1465" y="790"/>
                                      <a:pt x="1355" y="775"/>
                                      <a:pt x="1277" y="744"/>
                                    </a:cubicBezTo>
                                    <a:cubicBezTo>
                                      <a:pt x="1199" y="713"/>
                                      <a:pt x="1142" y="639"/>
                                      <a:pt x="1105" y="609"/>
                                    </a:cubicBezTo>
                                    <a:cubicBezTo>
                                      <a:pt x="1068" y="579"/>
                                      <a:pt x="1096" y="591"/>
                                      <a:pt x="1052" y="564"/>
                                    </a:cubicBezTo>
                                    <a:cubicBezTo>
                                      <a:pt x="1008" y="537"/>
                                      <a:pt x="873" y="491"/>
                                      <a:pt x="842" y="444"/>
                                    </a:cubicBezTo>
                                    <a:cubicBezTo>
                                      <a:pt x="811" y="397"/>
                                      <a:pt x="851" y="324"/>
                                      <a:pt x="865" y="279"/>
                                    </a:cubicBezTo>
                                    <a:cubicBezTo>
                                      <a:pt x="879" y="234"/>
                                      <a:pt x="930" y="204"/>
                                      <a:pt x="925" y="174"/>
                                    </a:cubicBezTo>
                                    <a:cubicBezTo>
                                      <a:pt x="920" y="144"/>
                                      <a:pt x="876" y="116"/>
                                      <a:pt x="835" y="99"/>
                                    </a:cubicBezTo>
                                    <a:cubicBezTo>
                                      <a:pt x="794" y="82"/>
                                      <a:pt x="737" y="85"/>
                                      <a:pt x="677" y="69"/>
                                    </a:cubicBezTo>
                                    <a:cubicBezTo>
                                      <a:pt x="617" y="53"/>
                                      <a:pt x="532" y="2"/>
                                      <a:pt x="475" y="1"/>
                                    </a:cubicBezTo>
                                    <a:cubicBezTo>
                                      <a:pt x="418" y="0"/>
                                      <a:pt x="371" y="37"/>
                                      <a:pt x="332" y="61"/>
                                    </a:cubicBezTo>
                                    <a:cubicBezTo>
                                      <a:pt x="293" y="85"/>
                                      <a:pt x="261" y="127"/>
                                      <a:pt x="242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7,1270" path="m242,144c188,224,20,405,10,541c0,677,46,846,182,961c318,1076,560,1192,827,1231c1094,1270,1532,1225,1787,1194c2042,1163,2212,1095,2357,1044c2502,993,2607,921,2657,886c2707,851,2658,866,2657,834c2656,802,2672,717,2650,691c2628,665,2581,692,2522,676c2463,660,2347,616,2297,594c2247,572,2246,532,2222,541c2198,550,2207,606,2155,646c2103,686,2004,756,1907,781c1810,806,1675,802,1570,796c1465,790,1355,775,1277,744c1199,713,1142,639,1105,609c1068,579,1096,591,1052,564c1008,537,873,491,842,444c811,397,851,324,865,279c879,234,930,204,925,174c920,144,876,116,835,99c794,82,737,85,677,69c617,53,532,2,475,1c418,0,371,37,332,61c293,85,261,127,242,144xe" stroked="f" o:allowincell="t" style="position:absolute;margin-left:142.5pt;margin-top:26.35pt;width:135.3pt;height:63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2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01295</wp:posOffset>
                      </wp:positionV>
                      <wp:extent cx="2590800" cy="20580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20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3241">
                                    <a:moveTo>
                                      <a:pt x="803" y="181"/>
                                    </a:moveTo>
                                    <a:cubicBezTo>
                                      <a:pt x="781" y="187"/>
                                      <a:pt x="762" y="178"/>
                                      <a:pt x="720" y="151"/>
                                    </a:cubicBezTo>
                                    <a:cubicBezTo>
                                      <a:pt x="678" y="124"/>
                                      <a:pt x="589" y="32"/>
                                      <a:pt x="548" y="16"/>
                                    </a:cubicBezTo>
                                    <a:cubicBezTo>
                                      <a:pt x="507" y="0"/>
                                      <a:pt x="510" y="38"/>
                                      <a:pt x="473" y="54"/>
                                    </a:cubicBezTo>
                                    <a:cubicBezTo>
                                      <a:pt x="436" y="70"/>
                                      <a:pt x="366" y="79"/>
                                      <a:pt x="323" y="114"/>
                                    </a:cubicBezTo>
                                    <a:cubicBezTo>
                                      <a:pt x="280" y="149"/>
                                      <a:pt x="263" y="215"/>
                                      <a:pt x="218" y="264"/>
                                    </a:cubicBezTo>
                                    <a:cubicBezTo>
                                      <a:pt x="173" y="313"/>
                                      <a:pt x="83" y="355"/>
                                      <a:pt x="53" y="406"/>
                                    </a:cubicBezTo>
                                    <a:cubicBezTo>
                                      <a:pt x="23" y="457"/>
                                      <a:pt x="44" y="535"/>
                                      <a:pt x="38" y="571"/>
                                    </a:cubicBezTo>
                                    <a:cubicBezTo>
                                      <a:pt x="32" y="607"/>
                                      <a:pt x="0" y="583"/>
                                      <a:pt x="15" y="624"/>
                                    </a:cubicBezTo>
                                    <a:cubicBezTo>
                                      <a:pt x="30" y="665"/>
                                      <a:pt x="91" y="743"/>
                                      <a:pt x="128" y="819"/>
                                    </a:cubicBezTo>
                                    <a:cubicBezTo>
                                      <a:pt x="165" y="895"/>
                                      <a:pt x="200" y="985"/>
                                      <a:pt x="240" y="1081"/>
                                    </a:cubicBezTo>
                                    <a:cubicBezTo>
                                      <a:pt x="280" y="1177"/>
                                      <a:pt x="318" y="1290"/>
                                      <a:pt x="368" y="1396"/>
                                    </a:cubicBezTo>
                                    <a:cubicBezTo>
                                      <a:pt x="418" y="1502"/>
                                      <a:pt x="484" y="1603"/>
                                      <a:pt x="540" y="1719"/>
                                    </a:cubicBezTo>
                                    <a:cubicBezTo>
                                      <a:pt x="596" y="1835"/>
                                      <a:pt x="660" y="2042"/>
                                      <a:pt x="705" y="2094"/>
                                    </a:cubicBezTo>
                                    <a:cubicBezTo>
                                      <a:pt x="750" y="2146"/>
                                      <a:pt x="749" y="2059"/>
                                      <a:pt x="810" y="2034"/>
                                    </a:cubicBezTo>
                                    <a:cubicBezTo>
                                      <a:pt x="871" y="2009"/>
                                      <a:pt x="979" y="1956"/>
                                      <a:pt x="1073" y="1944"/>
                                    </a:cubicBezTo>
                                    <a:cubicBezTo>
                                      <a:pt x="1167" y="1932"/>
                                      <a:pt x="1281" y="1937"/>
                                      <a:pt x="1373" y="1959"/>
                                    </a:cubicBezTo>
                                    <a:cubicBezTo>
                                      <a:pt x="1465" y="1981"/>
                                      <a:pt x="1553" y="2019"/>
                                      <a:pt x="1628" y="2079"/>
                                    </a:cubicBezTo>
                                    <a:cubicBezTo>
                                      <a:pt x="1703" y="2139"/>
                                      <a:pt x="1783" y="2252"/>
                                      <a:pt x="1823" y="2319"/>
                                    </a:cubicBezTo>
                                    <a:cubicBezTo>
                                      <a:pt x="1863" y="2386"/>
                                      <a:pt x="1853" y="2457"/>
                                      <a:pt x="1868" y="2484"/>
                                    </a:cubicBezTo>
                                    <a:cubicBezTo>
                                      <a:pt x="1883" y="2511"/>
                                      <a:pt x="1902" y="2468"/>
                                      <a:pt x="1913" y="2484"/>
                                    </a:cubicBezTo>
                                    <a:cubicBezTo>
                                      <a:pt x="1924" y="2500"/>
                                      <a:pt x="1918" y="2561"/>
                                      <a:pt x="1935" y="2581"/>
                                    </a:cubicBezTo>
                                    <a:cubicBezTo>
                                      <a:pt x="1952" y="2601"/>
                                      <a:pt x="1993" y="2611"/>
                                      <a:pt x="2018" y="2604"/>
                                    </a:cubicBezTo>
                                    <a:cubicBezTo>
                                      <a:pt x="2043" y="2597"/>
                                      <a:pt x="2061" y="2551"/>
                                      <a:pt x="2085" y="2536"/>
                                    </a:cubicBezTo>
                                    <a:cubicBezTo>
                                      <a:pt x="2109" y="2521"/>
                                      <a:pt x="2139" y="2507"/>
                                      <a:pt x="2160" y="2514"/>
                                    </a:cubicBezTo>
                                    <a:cubicBezTo>
                                      <a:pt x="2181" y="2521"/>
                                      <a:pt x="2222" y="2507"/>
                                      <a:pt x="2213" y="2581"/>
                                    </a:cubicBezTo>
                                    <a:cubicBezTo>
                                      <a:pt x="2204" y="2655"/>
                                      <a:pt x="2122" y="2869"/>
                                      <a:pt x="2108" y="2956"/>
                                    </a:cubicBezTo>
                                    <a:cubicBezTo>
                                      <a:pt x="2094" y="3043"/>
                                      <a:pt x="2131" y="3070"/>
                                      <a:pt x="2130" y="3106"/>
                                    </a:cubicBezTo>
                                    <a:cubicBezTo>
                                      <a:pt x="2129" y="3142"/>
                                      <a:pt x="2095" y="3157"/>
                                      <a:pt x="2100" y="3174"/>
                                    </a:cubicBezTo>
                                    <a:cubicBezTo>
                                      <a:pt x="2105" y="3191"/>
                                      <a:pt x="2119" y="3241"/>
                                      <a:pt x="2160" y="3211"/>
                                    </a:cubicBezTo>
                                    <a:cubicBezTo>
                                      <a:pt x="2201" y="3181"/>
                                      <a:pt x="2301" y="3029"/>
                                      <a:pt x="2348" y="2994"/>
                                    </a:cubicBezTo>
                                    <a:cubicBezTo>
                                      <a:pt x="2395" y="2959"/>
                                      <a:pt x="2413" y="2992"/>
                                      <a:pt x="2445" y="3001"/>
                                    </a:cubicBezTo>
                                    <a:cubicBezTo>
                                      <a:pt x="2477" y="3010"/>
                                      <a:pt x="2506" y="3051"/>
                                      <a:pt x="2543" y="3046"/>
                                    </a:cubicBezTo>
                                    <a:cubicBezTo>
                                      <a:pt x="2580" y="3041"/>
                                      <a:pt x="2640" y="2986"/>
                                      <a:pt x="2670" y="2971"/>
                                    </a:cubicBezTo>
                                    <a:cubicBezTo>
                                      <a:pt x="2700" y="2956"/>
                                      <a:pt x="2703" y="2942"/>
                                      <a:pt x="2723" y="2956"/>
                                    </a:cubicBezTo>
                                    <a:cubicBezTo>
                                      <a:pt x="2743" y="2970"/>
                                      <a:pt x="2765" y="3037"/>
                                      <a:pt x="2790" y="3054"/>
                                    </a:cubicBezTo>
                                    <a:cubicBezTo>
                                      <a:pt x="2815" y="3071"/>
                                      <a:pt x="2844" y="3086"/>
                                      <a:pt x="2873" y="3061"/>
                                    </a:cubicBezTo>
                                    <a:cubicBezTo>
                                      <a:pt x="2902" y="3036"/>
                                      <a:pt x="2916" y="2931"/>
                                      <a:pt x="2963" y="2904"/>
                                    </a:cubicBezTo>
                                    <a:cubicBezTo>
                                      <a:pt x="3010" y="2877"/>
                                      <a:pt x="3123" y="2884"/>
                                      <a:pt x="3158" y="2896"/>
                                    </a:cubicBezTo>
                                    <a:cubicBezTo>
                                      <a:pt x="3193" y="2908"/>
                                      <a:pt x="3137" y="2964"/>
                                      <a:pt x="3173" y="2979"/>
                                    </a:cubicBezTo>
                                    <a:cubicBezTo>
                                      <a:pt x="3209" y="2994"/>
                                      <a:pt x="3320" y="3022"/>
                                      <a:pt x="3375" y="2986"/>
                                    </a:cubicBezTo>
                                    <a:cubicBezTo>
                                      <a:pt x="3430" y="2950"/>
                                      <a:pt x="3471" y="2800"/>
                                      <a:pt x="3503" y="2761"/>
                                    </a:cubicBezTo>
                                    <a:cubicBezTo>
                                      <a:pt x="3535" y="2722"/>
                                      <a:pt x="3539" y="2747"/>
                                      <a:pt x="3570" y="2754"/>
                                    </a:cubicBezTo>
                                    <a:cubicBezTo>
                                      <a:pt x="3601" y="2761"/>
                                      <a:pt x="3653" y="2812"/>
                                      <a:pt x="3690" y="2806"/>
                                    </a:cubicBezTo>
                                    <a:cubicBezTo>
                                      <a:pt x="3727" y="2800"/>
                                      <a:pt x="3753" y="2730"/>
                                      <a:pt x="3795" y="2716"/>
                                    </a:cubicBezTo>
                                    <a:cubicBezTo>
                                      <a:pt x="3837" y="2702"/>
                                      <a:pt x="3906" y="2735"/>
                                      <a:pt x="3945" y="2724"/>
                                    </a:cubicBezTo>
                                    <a:cubicBezTo>
                                      <a:pt x="3984" y="2713"/>
                                      <a:pt x="4024" y="2674"/>
                                      <a:pt x="4028" y="2649"/>
                                    </a:cubicBezTo>
                                    <a:cubicBezTo>
                                      <a:pt x="4032" y="2624"/>
                                      <a:pt x="3974" y="2598"/>
                                      <a:pt x="3968" y="2574"/>
                                    </a:cubicBezTo>
                                    <a:cubicBezTo>
                                      <a:pt x="3962" y="2550"/>
                                      <a:pt x="3973" y="2523"/>
                                      <a:pt x="3990" y="2506"/>
                                    </a:cubicBezTo>
                                    <a:cubicBezTo>
                                      <a:pt x="4007" y="2489"/>
                                      <a:pt x="4066" y="2495"/>
                                      <a:pt x="4073" y="2469"/>
                                    </a:cubicBezTo>
                                    <a:cubicBezTo>
                                      <a:pt x="4080" y="2443"/>
                                      <a:pt x="4068" y="2373"/>
                                      <a:pt x="4035" y="2349"/>
                                    </a:cubicBezTo>
                                    <a:cubicBezTo>
                                      <a:pt x="4002" y="2325"/>
                                      <a:pt x="3928" y="2348"/>
                                      <a:pt x="3878" y="2326"/>
                                    </a:cubicBezTo>
                                    <a:cubicBezTo>
                                      <a:pt x="3828" y="2304"/>
                                      <a:pt x="3779" y="2239"/>
                                      <a:pt x="3735" y="2214"/>
                                    </a:cubicBezTo>
                                    <a:cubicBezTo>
                                      <a:pt x="3691" y="2189"/>
                                      <a:pt x="3637" y="2192"/>
                                      <a:pt x="3615" y="2176"/>
                                    </a:cubicBezTo>
                                    <a:cubicBezTo>
                                      <a:pt x="3593" y="2160"/>
                                      <a:pt x="3595" y="2145"/>
                                      <a:pt x="3600" y="2116"/>
                                    </a:cubicBezTo>
                                    <a:cubicBezTo>
                                      <a:pt x="3605" y="2087"/>
                                      <a:pt x="3634" y="2035"/>
                                      <a:pt x="3645" y="2004"/>
                                    </a:cubicBezTo>
                                    <a:cubicBezTo>
                                      <a:pt x="3656" y="1973"/>
                                      <a:pt x="3639" y="1963"/>
                                      <a:pt x="3668" y="1929"/>
                                    </a:cubicBezTo>
                                    <a:cubicBezTo>
                                      <a:pt x="3697" y="1895"/>
                                      <a:pt x="3792" y="1842"/>
                                      <a:pt x="3818" y="1801"/>
                                    </a:cubicBezTo>
                                    <a:cubicBezTo>
                                      <a:pt x="3844" y="1760"/>
                                      <a:pt x="3822" y="1715"/>
                                      <a:pt x="3825" y="1681"/>
                                    </a:cubicBezTo>
                                    <a:cubicBezTo>
                                      <a:pt x="3828" y="1647"/>
                                      <a:pt x="3858" y="1640"/>
                                      <a:pt x="3833" y="1599"/>
                                    </a:cubicBezTo>
                                    <a:cubicBezTo>
                                      <a:pt x="3808" y="1558"/>
                                      <a:pt x="3712" y="1471"/>
                                      <a:pt x="3675" y="1434"/>
                                    </a:cubicBezTo>
                                    <a:cubicBezTo>
                                      <a:pt x="3638" y="1397"/>
                                      <a:pt x="3597" y="1410"/>
                                      <a:pt x="3608" y="1374"/>
                                    </a:cubicBezTo>
                                    <a:cubicBezTo>
                                      <a:pt x="3619" y="1338"/>
                                      <a:pt x="3724" y="1252"/>
                                      <a:pt x="3743" y="1216"/>
                                    </a:cubicBezTo>
                                    <a:cubicBezTo>
                                      <a:pt x="3762" y="1180"/>
                                      <a:pt x="3724" y="1175"/>
                                      <a:pt x="3720" y="1156"/>
                                    </a:cubicBezTo>
                                    <a:cubicBezTo>
                                      <a:pt x="3716" y="1137"/>
                                      <a:pt x="3764" y="1089"/>
                                      <a:pt x="3720" y="1104"/>
                                    </a:cubicBezTo>
                                    <a:cubicBezTo>
                                      <a:pt x="3676" y="1119"/>
                                      <a:pt x="3546" y="1209"/>
                                      <a:pt x="3458" y="1246"/>
                                    </a:cubicBezTo>
                                    <a:cubicBezTo>
                                      <a:pt x="3370" y="1283"/>
                                      <a:pt x="3292" y="1304"/>
                                      <a:pt x="3195" y="1329"/>
                                    </a:cubicBezTo>
                                    <a:cubicBezTo>
                                      <a:pt x="3098" y="1354"/>
                                      <a:pt x="3007" y="1376"/>
                                      <a:pt x="2873" y="1396"/>
                                    </a:cubicBezTo>
                                    <a:cubicBezTo>
                                      <a:pt x="2739" y="1416"/>
                                      <a:pt x="2580" y="1448"/>
                                      <a:pt x="2393" y="1449"/>
                                    </a:cubicBezTo>
                                    <a:cubicBezTo>
                                      <a:pt x="2206" y="1450"/>
                                      <a:pt x="1942" y="1454"/>
                                      <a:pt x="1748" y="1404"/>
                                    </a:cubicBezTo>
                                    <a:cubicBezTo>
                                      <a:pt x="1554" y="1354"/>
                                      <a:pt x="1337" y="1249"/>
                                      <a:pt x="1230" y="1149"/>
                                    </a:cubicBezTo>
                                    <a:cubicBezTo>
                                      <a:pt x="1123" y="1049"/>
                                      <a:pt x="1114" y="900"/>
                                      <a:pt x="1105" y="803"/>
                                    </a:cubicBezTo>
                                    <a:cubicBezTo>
                                      <a:pt x="1096" y="706"/>
                                      <a:pt x="1151" y="635"/>
                                      <a:pt x="1178" y="564"/>
                                    </a:cubicBezTo>
                                    <a:cubicBezTo>
                                      <a:pt x="1205" y="493"/>
                                      <a:pt x="1260" y="412"/>
                                      <a:pt x="1268" y="376"/>
                                    </a:cubicBezTo>
                                    <a:cubicBezTo>
                                      <a:pt x="1276" y="340"/>
                                      <a:pt x="1252" y="372"/>
                                      <a:pt x="1223" y="346"/>
                                    </a:cubicBezTo>
                                    <a:cubicBezTo>
                                      <a:pt x="1194" y="320"/>
                                      <a:pt x="1117" y="260"/>
                                      <a:pt x="1095" y="219"/>
                                    </a:cubicBezTo>
                                    <a:cubicBezTo>
                                      <a:pt x="1073" y="178"/>
                                      <a:pt x="1128" y="116"/>
                                      <a:pt x="1088" y="99"/>
                                    </a:cubicBezTo>
                                    <a:cubicBezTo>
                                      <a:pt x="1048" y="82"/>
                                      <a:pt x="902" y="100"/>
                                      <a:pt x="855" y="114"/>
                                    </a:cubicBezTo>
                                    <a:cubicBezTo>
                                      <a:pt x="808" y="128"/>
                                      <a:pt x="825" y="178"/>
                                      <a:pt x="803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3241" path="m803,181c781,187,762,178,720,151c678,124,589,32,548,16c507,0,510,38,473,54c436,70,366,79,323,114c280,149,263,215,218,264c173,313,83,355,53,406c23,457,44,535,38,571c32,607,0,583,15,624c30,665,91,743,128,819c165,895,200,985,240,1081c280,1177,318,1290,368,1396c418,1502,484,1603,540,1719c596,1835,660,2042,705,2094c750,2146,749,2059,810,2034c871,2009,979,1956,1073,1944c1167,1932,1281,1937,1373,1959c1465,1981,1553,2019,1628,2079c1703,2139,1783,2252,1823,2319c1863,2386,1853,2457,1868,2484c1883,2511,1902,2468,1913,2484c1924,2500,1918,2561,1935,2581c1952,2601,1993,2611,2018,2604c2043,2597,2061,2551,2085,2536c2109,2521,2139,2507,2160,2514c2181,2521,2222,2507,2213,2581c2204,2655,2122,2869,2108,2956c2094,3043,2131,3070,2130,3106c2129,3142,2095,3157,2100,3174c2105,3191,2119,3241,2160,3211c2201,3181,2301,3029,2348,2994c2395,2959,2413,2992,2445,3001c2477,3010,2506,3051,2543,3046c2580,3041,2640,2986,2670,2971c2700,2956,2703,2942,2723,2956c2743,2970,2765,3037,2790,3054c2815,3071,2844,3086,2873,3061c2902,3036,2916,2931,2963,2904c3010,2877,3123,2884,3158,2896c3193,2908,3137,2964,3173,2979c3209,2994,3320,3022,3375,2986c3430,2950,3471,2800,3503,2761c3535,2722,3539,2747,3570,2754c3601,2761,3653,2812,3690,2806c3727,2800,3753,2730,3795,2716c3837,2702,3906,2735,3945,2724c3984,2713,4024,2674,4028,2649c4032,2624,3974,2598,3968,2574c3962,2550,3973,2523,3990,2506c4007,2489,4066,2495,4073,2469c4080,2443,4068,2373,4035,2349c4002,2325,3928,2348,3878,2326c3828,2304,3779,2239,3735,2214c3691,2189,3637,2192,3615,2176c3593,2160,3595,2145,3600,2116c3605,2087,3634,2035,3645,2004c3656,1973,3639,1963,3668,1929c3697,1895,3792,1842,3818,1801c3844,1760,3822,1715,3825,1681c3828,1647,3858,1640,3833,1599c3808,1558,3712,1471,3675,1434c3638,1397,3597,1410,3608,1374c3619,1338,3724,1252,3743,1216c3762,1180,3724,1175,3720,1156c3716,1137,3764,1089,3720,1104c3676,1119,3546,1209,3458,1246c3370,1283,3292,1304,3195,1329c3098,1354,3007,1376,2873,1396c2739,1416,2580,1448,2393,1449c2206,1450,1942,1454,1748,1404c1554,1354,1337,1249,1230,1149c1123,1049,1114,900,1105,803c1096,706,1151,635,1178,564c1205,493,1260,412,1268,376c1276,340,1252,372,1223,346c1194,320,1117,260,1095,219c1073,178,1128,116,1088,99c1048,82,902,100,855,114c808,128,825,178,803,181xe" stroked="f" o:allowincell="t" style="position:absolute;margin-left:89.35pt;margin-top:15.85pt;width:203.95pt;height:16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31495</wp:posOffset>
                      </wp:positionV>
                      <wp:extent cx="1223010" cy="13271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92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6" h="2090">
                                    <a:moveTo>
                                      <a:pt x="1054" y="126"/>
                                    </a:moveTo>
                                    <a:cubicBezTo>
                                      <a:pt x="1090" y="127"/>
                                      <a:pt x="1132" y="126"/>
                                      <a:pt x="1159" y="126"/>
                                    </a:cubicBezTo>
                                    <a:cubicBezTo>
                                      <a:pt x="1186" y="126"/>
                                      <a:pt x="1180" y="79"/>
                                      <a:pt x="1219" y="126"/>
                                    </a:cubicBezTo>
                                    <a:cubicBezTo>
                                      <a:pt x="1258" y="173"/>
                                      <a:pt x="1340" y="296"/>
                                      <a:pt x="1391" y="411"/>
                                    </a:cubicBezTo>
                                    <a:cubicBezTo>
                                      <a:pt x="1442" y="526"/>
                                      <a:pt x="1442" y="619"/>
                                      <a:pt x="1526" y="816"/>
                                    </a:cubicBezTo>
                                    <a:cubicBezTo>
                                      <a:pt x="1610" y="1013"/>
                                      <a:pt x="1862" y="1427"/>
                                      <a:pt x="1894" y="1596"/>
                                    </a:cubicBezTo>
                                    <a:cubicBezTo>
                                      <a:pt x="1926" y="1765"/>
                                      <a:pt x="1763" y="1751"/>
                                      <a:pt x="1721" y="1829"/>
                                    </a:cubicBezTo>
                                    <a:cubicBezTo>
                                      <a:pt x="1679" y="1907"/>
                                      <a:pt x="1672" y="2032"/>
                                      <a:pt x="1639" y="2061"/>
                                    </a:cubicBezTo>
                                    <a:cubicBezTo>
                                      <a:pt x="1606" y="2090"/>
                                      <a:pt x="1563" y="2000"/>
                                      <a:pt x="1526" y="2001"/>
                                    </a:cubicBezTo>
                                    <a:cubicBezTo>
                                      <a:pt x="1489" y="2002"/>
                                      <a:pt x="1441" y="2058"/>
                                      <a:pt x="1414" y="2069"/>
                                    </a:cubicBezTo>
                                    <a:cubicBezTo>
                                      <a:pt x="1387" y="2080"/>
                                      <a:pt x="1377" y="2086"/>
                                      <a:pt x="1361" y="2069"/>
                                    </a:cubicBezTo>
                                    <a:cubicBezTo>
                                      <a:pt x="1345" y="2052"/>
                                      <a:pt x="1345" y="2013"/>
                                      <a:pt x="1316" y="1964"/>
                                    </a:cubicBezTo>
                                    <a:cubicBezTo>
                                      <a:pt x="1287" y="1915"/>
                                      <a:pt x="1228" y="1816"/>
                                      <a:pt x="1189" y="1776"/>
                                    </a:cubicBezTo>
                                    <a:cubicBezTo>
                                      <a:pt x="1150" y="1736"/>
                                      <a:pt x="1131" y="1748"/>
                                      <a:pt x="1084" y="1724"/>
                                    </a:cubicBezTo>
                                    <a:cubicBezTo>
                                      <a:pt x="1037" y="1700"/>
                                      <a:pt x="949" y="1677"/>
                                      <a:pt x="904" y="1634"/>
                                    </a:cubicBezTo>
                                    <a:cubicBezTo>
                                      <a:pt x="859" y="1591"/>
                                      <a:pt x="855" y="1503"/>
                                      <a:pt x="814" y="1469"/>
                                    </a:cubicBezTo>
                                    <a:cubicBezTo>
                                      <a:pt x="773" y="1435"/>
                                      <a:pt x="697" y="1423"/>
                                      <a:pt x="656" y="1431"/>
                                    </a:cubicBezTo>
                                    <a:cubicBezTo>
                                      <a:pt x="615" y="1439"/>
                                      <a:pt x="603" y="1509"/>
                                      <a:pt x="566" y="1514"/>
                                    </a:cubicBezTo>
                                    <a:cubicBezTo>
                                      <a:pt x="529" y="1519"/>
                                      <a:pt x="473" y="1463"/>
                                      <a:pt x="431" y="1461"/>
                                    </a:cubicBezTo>
                                    <a:cubicBezTo>
                                      <a:pt x="389" y="1459"/>
                                      <a:pt x="325" y="1530"/>
                                      <a:pt x="311" y="1499"/>
                                    </a:cubicBezTo>
                                    <a:cubicBezTo>
                                      <a:pt x="297" y="1468"/>
                                      <a:pt x="353" y="1333"/>
                                      <a:pt x="349" y="1274"/>
                                    </a:cubicBezTo>
                                    <a:cubicBezTo>
                                      <a:pt x="345" y="1215"/>
                                      <a:pt x="308" y="1182"/>
                                      <a:pt x="289" y="1146"/>
                                    </a:cubicBezTo>
                                    <a:cubicBezTo>
                                      <a:pt x="270" y="1110"/>
                                      <a:pt x="224" y="1083"/>
                                      <a:pt x="236" y="1056"/>
                                    </a:cubicBezTo>
                                    <a:cubicBezTo>
                                      <a:pt x="248" y="1029"/>
                                      <a:pt x="343" y="1005"/>
                                      <a:pt x="364" y="981"/>
                                    </a:cubicBezTo>
                                    <a:cubicBezTo>
                                      <a:pt x="386" y="948"/>
                                      <a:pt x="342" y="947"/>
                                      <a:pt x="364" y="914"/>
                                    </a:cubicBezTo>
                                    <a:cubicBezTo>
                                      <a:pt x="353" y="895"/>
                                      <a:pt x="359" y="911"/>
                                      <a:pt x="311" y="884"/>
                                    </a:cubicBezTo>
                                    <a:cubicBezTo>
                                      <a:pt x="275" y="880"/>
                                      <a:pt x="196" y="895"/>
                                      <a:pt x="146" y="891"/>
                                    </a:cubicBezTo>
                                    <a:cubicBezTo>
                                      <a:pt x="96" y="887"/>
                                      <a:pt x="22" y="885"/>
                                      <a:pt x="11" y="861"/>
                                    </a:cubicBezTo>
                                    <a:cubicBezTo>
                                      <a:pt x="0" y="837"/>
                                      <a:pt x="70" y="786"/>
                                      <a:pt x="79" y="749"/>
                                    </a:cubicBezTo>
                                    <a:cubicBezTo>
                                      <a:pt x="88" y="712"/>
                                      <a:pt x="65" y="667"/>
                                      <a:pt x="64" y="636"/>
                                    </a:cubicBezTo>
                                    <a:cubicBezTo>
                                      <a:pt x="63" y="605"/>
                                      <a:pt x="51" y="596"/>
                                      <a:pt x="71" y="561"/>
                                    </a:cubicBezTo>
                                    <a:cubicBezTo>
                                      <a:pt x="91" y="526"/>
                                      <a:pt x="167" y="472"/>
                                      <a:pt x="184" y="426"/>
                                    </a:cubicBezTo>
                                    <a:cubicBezTo>
                                      <a:pt x="201" y="380"/>
                                      <a:pt x="159" y="309"/>
                                      <a:pt x="176" y="284"/>
                                    </a:cubicBezTo>
                                    <a:cubicBezTo>
                                      <a:pt x="193" y="259"/>
                                      <a:pt x="245" y="291"/>
                                      <a:pt x="289" y="276"/>
                                    </a:cubicBezTo>
                                    <a:cubicBezTo>
                                      <a:pt x="333" y="261"/>
                                      <a:pt x="403" y="230"/>
                                      <a:pt x="439" y="194"/>
                                    </a:cubicBezTo>
                                    <a:cubicBezTo>
                                      <a:pt x="475" y="158"/>
                                      <a:pt x="477" y="86"/>
                                      <a:pt x="506" y="59"/>
                                    </a:cubicBezTo>
                                    <a:cubicBezTo>
                                      <a:pt x="535" y="32"/>
                                      <a:pt x="580" y="36"/>
                                      <a:pt x="611" y="29"/>
                                    </a:cubicBezTo>
                                    <a:cubicBezTo>
                                      <a:pt x="642" y="22"/>
                                      <a:pt x="655" y="0"/>
                                      <a:pt x="694" y="14"/>
                                    </a:cubicBezTo>
                                    <a:cubicBezTo>
                                      <a:pt x="733" y="28"/>
                                      <a:pt x="803" y="99"/>
                                      <a:pt x="844" y="111"/>
                                    </a:cubicBezTo>
                                    <a:cubicBezTo>
                                      <a:pt x="885" y="123"/>
                                      <a:pt x="906" y="87"/>
                                      <a:pt x="941" y="89"/>
                                    </a:cubicBezTo>
                                    <a:cubicBezTo>
                                      <a:pt x="976" y="91"/>
                                      <a:pt x="1031" y="118"/>
                                      <a:pt x="1054" y="1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6,2090" path="m1054,126c1090,127,1132,126,1159,126c1186,126,1180,79,1219,126c1258,173,1340,296,1391,411c1442,526,1442,619,1526,816c1610,1013,1862,1427,1894,1596c1926,1765,1763,1751,1721,1829c1679,1907,1672,2032,1639,2061c1606,2090,1563,2000,1526,2001c1489,2002,1441,2058,1414,2069c1387,2080,1377,2086,1361,2069c1345,2052,1345,2013,1316,1964c1287,1915,1228,1816,1189,1776c1150,1736,1131,1748,1084,1724c1037,1700,949,1677,904,1634c859,1591,855,1503,814,1469c773,1435,697,1423,656,1431c615,1439,603,1509,566,1514c529,1519,473,1463,431,1461c389,1459,325,1530,311,1499c297,1468,353,1333,349,1274c345,1215,308,1182,289,1146c270,1110,224,1083,236,1056c248,1029,343,1005,364,981c386,948,342,947,364,914c353,895,359,911,311,884c275,880,196,895,146,891c96,887,22,885,11,861c0,837,70,786,79,749c88,712,65,667,64,636c63,605,51,596,71,561c91,526,167,472,184,426c201,380,159,309,176,284c193,259,245,291,289,276c333,261,403,230,439,194c475,158,477,86,506,59c535,32,580,36,611,29c642,22,655,0,694,14c733,28,803,99,844,111c885,123,906,87,941,89c976,91,1031,118,1054,126xe" stroked="f" o:allowincell="t" style="position:absolute;margin-left:30.3pt;margin-top:41.85pt;width:96.25pt;height:104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431290</wp:posOffset>
                      </wp:positionV>
                      <wp:extent cx="882650" cy="4451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701">
                                    <a:moveTo>
                                      <a:pt x="638" y="14"/>
                                    </a:moveTo>
                                    <a:cubicBezTo>
                                      <a:pt x="759" y="0"/>
                                      <a:pt x="904" y="13"/>
                                      <a:pt x="1013" y="59"/>
                                    </a:cubicBezTo>
                                    <a:cubicBezTo>
                                      <a:pt x="1122" y="105"/>
                                      <a:pt x="1228" y="212"/>
                                      <a:pt x="1291" y="292"/>
                                    </a:cubicBezTo>
                                    <a:cubicBezTo>
                                      <a:pt x="1354" y="372"/>
                                      <a:pt x="1386" y="495"/>
                                      <a:pt x="1388" y="539"/>
                                    </a:cubicBezTo>
                                    <a:cubicBezTo>
                                      <a:pt x="1390" y="583"/>
                                      <a:pt x="1338" y="540"/>
                                      <a:pt x="1306" y="554"/>
                                    </a:cubicBezTo>
                                    <a:cubicBezTo>
                                      <a:pt x="1274" y="568"/>
                                      <a:pt x="1228" y="616"/>
                                      <a:pt x="1193" y="622"/>
                                    </a:cubicBezTo>
                                    <a:cubicBezTo>
                                      <a:pt x="1158" y="628"/>
                                      <a:pt x="1127" y="582"/>
                                      <a:pt x="1096" y="592"/>
                                    </a:cubicBezTo>
                                    <a:cubicBezTo>
                                      <a:pt x="1065" y="602"/>
                                      <a:pt x="1037" y="668"/>
                                      <a:pt x="1006" y="682"/>
                                    </a:cubicBezTo>
                                    <a:cubicBezTo>
                                      <a:pt x="975" y="696"/>
                                      <a:pt x="944" y="679"/>
                                      <a:pt x="908" y="674"/>
                                    </a:cubicBezTo>
                                    <a:cubicBezTo>
                                      <a:pt x="872" y="669"/>
                                      <a:pt x="818" y="672"/>
                                      <a:pt x="788" y="652"/>
                                    </a:cubicBezTo>
                                    <a:cubicBezTo>
                                      <a:pt x="758" y="632"/>
                                      <a:pt x="769" y="569"/>
                                      <a:pt x="728" y="554"/>
                                    </a:cubicBezTo>
                                    <a:cubicBezTo>
                                      <a:pt x="687" y="539"/>
                                      <a:pt x="583" y="541"/>
                                      <a:pt x="541" y="562"/>
                                    </a:cubicBezTo>
                                    <a:cubicBezTo>
                                      <a:pt x="499" y="583"/>
                                      <a:pt x="499" y="663"/>
                                      <a:pt x="473" y="682"/>
                                    </a:cubicBezTo>
                                    <a:cubicBezTo>
                                      <a:pt x="447" y="701"/>
                                      <a:pt x="424" y="698"/>
                                      <a:pt x="383" y="674"/>
                                    </a:cubicBezTo>
                                    <a:cubicBezTo>
                                      <a:pt x="342" y="650"/>
                                      <a:pt x="277" y="546"/>
                                      <a:pt x="226" y="539"/>
                                    </a:cubicBezTo>
                                    <a:cubicBezTo>
                                      <a:pt x="175" y="532"/>
                                      <a:pt x="113" y="614"/>
                                      <a:pt x="76" y="629"/>
                                    </a:cubicBezTo>
                                    <a:cubicBezTo>
                                      <a:pt x="39" y="644"/>
                                      <a:pt x="2" y="665"/>
                                      <a:pt x="1" y="629"/>
                                    </a:cubicBezTo>
                                    <a:cubicBezTo>
                                      <a:pt x="0" y="593"/>
                                      <a:pt x="21" y="493"/>
                                      <a:pt x="68" y="412"/>
                                    </a:cubicBezTo>
                                    <a:cubicBezTo>
                                      <a:pt x="115" y="331"/>
                                      <a:pt x="191" y="208"/>
                                      <a:pt x="286" y="142"/>
                                    </a:cubicBezTo>
                                    <a:cubicBezTo>
                                      <a:pt x="381" y="76"/>
                                      <a:pt x="507" y="24"/>
                                      <a:pt x="638" y="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701" path="m638,14c759,0,904,13,1013,59c1122,105,1228,212,1291,292c1354,372,1386,495,1388,539c1390,583,1338,540,1306,554c1274,568,1228,616,1193,622c1158,628,1127,582,1096,592c1065,602,1037,668,1006,682c975,696,944,679,908,674c872,669,818,672,788,652c758,632,769,569,728,554c687,539,583,541,541,562c499,583,499,663,473,682c447,701,424,698,383,674c342,650,277,546,226,539c175,532,113,614,76,629c39,644,2,665,1,629c0,593,21,493,68,412c115,331,191,208,286,142c381,76,507,24,638,14xe" stroked="f" o:allowincell="t" style="position:absolute;margin-left:112.95pt;margin-top:112.7pt;width:69.45pt;height: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545465</wp:posOffset>
                      </wp:positionV>
                      <wp:extent cx="2676525" cy="247015"/>
                      <wp:effectExtent l="5715" t="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389">
                                    <a:moveTo>
                                      <a:pt x="4215" y="67"/>
                                    </a:moveTo>
                                    <a:cubicBezTo>
                                      <a:pt x="4178" y="60"/>
                                      <a:pt x="4079" y="27"/>
                                      <a:pt x="3990" y="22"/>
                                    </a:cubicBezTo>
                                    <a:cubicBezTo>
                                      <a:pt x="3901" y="17"/>
                                      <a:pt x="3862" y="0"/>
                                      <a:pt x="3682" y="37"/>
                                    </a:cubicBezTo>
                                    <a:cubicBezTo>
                                      <a:pt x="3502" y="74"/>
                                      <a:pt x="3216" y="231"/>
                                      <a:pt x="2910" y="247"/>
                                    </a:cubicBezTo>
                                    <a:cubicBezTo>
                                      <a:pt x="2604" y="263"/>
                                      <a:pt x="2107" y="157"/>
                                      <a:pt x="1845" y="134"/>
                                    </a:cubicBezTo>
                                    <a:cubicBezTo>
                                      <a:pt x="1583" y="111"/>
                                      <a:pt x="1509" y="106"/>
                                      <a:pt x="1335" y="112"/>
                                    </a:cubicBezTo>
                                    <a:cubicBezTo>
                                      <a:pt x="1161" y="118"/>
                                      <a:pt x="1025" y="126"/>
                                      <a:pt x="802" y="172"/>
                                    </a:cubicBezTo>
                                    <a:cubicBezTo>
                                      <a:pt x="579" y="218"/>
                                      <a:pt x="167" y="344"/>
                                      <a:pt x="0" y="3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389" path="m4215,67c4178,60,4079,27,3990,22c3901,17,3862,0,3682,37c3502,74,3216,231,2910,247c2604,263,2107,157,1845,134c1583,111,1509,106,1335,112c1161,118,1025,126,802,172c579,218,167,344,0,389e" stroked="t" o:allowincell="t" style="position:absolute;margin-left:39.5pt;margin-top:42.95pt;width:210.7pt;height:1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769620</wp:posOffset>
                      </wp:positionV>
                      <wp:extent cx="3157855" cy="1165860"/>
                      <wp:effectExtent l="5715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920" cy="116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3" h="1836">
                                    <a:moveTo>
                                      <a:pt x="0" y="456"/>
                                    </a:moveTo>
                                    <a:cubicBezTo>
                                      <a:pt x="57" y="438"/>
                                      <a:pt x="148" y="418"/>
                                      <a:pt x="345" y="351"/>
                                    </a:cubicBezTo>
                                    <a:cubicBezTo>
                                      <a:pt x="542" y="284"/>
                                      <a:pt x="918" y="102"/>
                                      <a:pt x="1185" y="51"/>
                                    </a:cubicBezTo>
                                    <a:cubicBezTo>
                                      <a:pt x="1452" y="0"/>
                                      <a:pt x="1725" y="19"/>
                                      <a:pt x="1950" y="44"/>
                                    </a:cubicBezTo>
                                    <a:cubicBezTo>
                                      <a:pt x="2175" y="69"/>
                                      <a:pt x="2323" y="126"/>
                                      <a:pt x="2535" y="201"/>
                                    </a:cubicBezTo>
                                    <a:cubicBezTo>
                                      <a:pt x="2747" y="276"/>
                                      <a:pt x="2961" y="412"/>
                                      <a:pt x="3225" y="494"/>
                                    </a:cubicBezTo>
                                    <a:cubicBezTo>
                                      <a:pt x="3489" y="576"/>
                                      <a:pt x="3897" y="628"/>
                                      <a:pt x="4118" y="696"/>
                                    </a:cubicBezTo>
                                    <a:cubicBezTo>
                                      <a:pt x="4339" y="764"/>
                                      <a:pt x="4434" y="812"/>
                                      <a:pt x="4553" y="899"/>
                                    </a:cubicBezTo>
                                    <a:cubicBezTo>
                                      <a:pt x="4672" y="986"/>
                                      <a:pt x="4766" y="1115"/>
                                      <a:pt x="4830" y="1221"/>
                                    </a:cubicBezTo>
                                    <a:cubicBezTo>
                                      <a:pt x="4894" y="1327"/>
                                      <a:pt x="4911" y="1434"/>
                                      <a:pt x="4935" y="1536"/>
                                    </a:cubicBezTo>
                                    <a:cubicBezTo>
                                      <a:pt x="4959" y="1638"/>
                                      <a:pt x="4965" y="1774"/>
                                      <a:pt x="4973" y="18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3,1836" path="m0,456c57,438,148,418,345,351c542,284,918,102,1185,51c1452,0,1725,19,1950,44c2175,69,2323,126,2535,201c2747,276,2961,412,3225,494c3489,576,3897,628,4118,696c4339,764,4434,812,4553,899c4672,986,4766,1115,4830,1221c4894,1327,4911,1434,4935,1536c4959,1638,4965,1774,4973,1836e" stroked="t" o:allowincell="t" style="position:absolute;margin-left:30.1pt;margin-top:60.6pt;width:248.6pt;height:9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494790</wp:posOffset>
                      </wp:positionV>
                      <wp:extent cx="1162050" cy="593090"/>
                      <wp:effectExtent l="5080" t="1270" r="317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934">
                                    <a:moveTo>
                                      <a:pt x="1823" y="934"/>
                                    </a:moveTo>
                                    <a:cubicBezTo>
                                      <a:pt x="1823" y="895"/>
                                      <a:pt x="1830" y="782"/>
                                      <a:pt x="1823" y="702"/>
                                    </a:cubicBezTo>
                                    <a:cubicBezTo>
                                      <a:pt x="1816" y="622"/>
                                      <a:pt x="1817" y="539"/>
                                      <a:pt x="1778" y="454"/>
                                    </a:cubicBezTo>
                                    <a:cubicBezTo>
                                      <a:pt x="1739" y="369"/>
                                      <a:pt x="1682" y="262"/>
                                      <a:pt x="1590" y="192"/>
                                    </a:cubicBezTo>
                                    <a:cubicBezTo>
                                      <a:pt x="1498" y="122"/>
                                      <a:pt x="1345" y="64"/>
                                      <a:pt x="1223" y="34"/>
                                    </a:cubicBezTo>
                                    <a:cubicBezTo>
                                      <a:pt x="1101" y="4"/>
                                      <a:pt x="980" y="0"/>
                                      <a:pt x="855" y="12"/>
                                    </a:cubicBezTo>
                                    <a:cubicBezTo>
                                      <a:pt x="730" y="24"/>
                                      <a:pt x="588" y="55"/>
                                      <a:pt x="473" y="109"/>
                                    </a:cubicBezTo>
                                    <a:cubicBezTo>
                                      <a:pt x="358" y="163"/>
                                      <a:pt x="244" y="255"/>
                                      <a:pt x="165" y="334"/>
                                    </a:cubicBezTo>
                                    <a:cubicBezTo>
                                      <a:pt x="86" y="413"/>
                                      <a:pt x="34" y="530"/>
                                      <a:pt x="0" y="5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934" path="m1823,934c1823,895,1830,782,1823,702c1816,622,1817,539,1778,454c1739,369,1682,262,1590,192c1498,122,1345,64,1223,34c1101,4,980,0,855,12c730,24,588,55,473,109c358,163,244,255,165,334c86,413,34,530,0,582e" stroked="t" o:allowincell="t" style="position:absolute;margin-left:132.85pt;margin-top:117.7pt;width:91.45pt;height:4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1337310</wp:posOffset>
                      </wp:positionV>
                      <wp:extent cx="393700" cy="393700"/>
                      <wp:effectExtent l="5080" t="190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620">
                                    <a:moveTo>
                                      <a:pt x="0" y="200"/>
                                    </a:moveTo>
                                    <a:cubicBezTo>
                                      <a:pt x="22" y="184"/>
                                      <a:pt x="81" y="133"/>
                                      <a:pt x="135" y="102"/>
                                    </a:cubicBezTo>
                                    <a:cubicBezTo>
                                      <a:pt x="189" y="71"/>
                                      <a:pt x="258" y="24"/>
                                      <a:pt x="322" y="12"/>
                                    </a:cubicBezTo>
                                    <a:cubicBezTo>
                                      <a:pt x="386" y="0"/>
                                      <a:pt x="469" y="1"/>
                                      <a:pt x="517" y="27"/>
                                    </a:cubicBezTo>
                                    <a:cubicBezTo>
                                      <a:pt x="565" y="53"/>
                                      <a:pt x="594" y="115"/>
                                      <a:pt x="607" y="170"/>
                                    </a:cubicBezTo>
                                    <a:cubicBezTo>
                                      <a:pt x="620" y="225"/>
                                      <a:pt x="602" y="305"/>
                                      <a:pt x="592" y="357"/>
                                    </a:cubicBezTo>
                                    <a:cubicBezTo>
                                      <a:pt x="582" y="409"/>
                                      <a:pt x="570" y="441"/>
                                      <a:pt x="547" y="485"/>
                                    </a:cubicBezTo>
                                    <a:cubicBezTo>
                                      <a:pt x="524" y="529"/>
                                      <a:pt x="476" y="592"/>
                                      <a:pt x="457" y="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0,620" path="m0,200c22,184,81,133,135,102c189,71,258,24,322,12c386,0,469,1,517,27c565,53,594,115,607,170c620,225,602,305,592,357c582,409,570,441,547,485c524,529,476,592,457,620e" stroked="t" o:allowincell="t" style="position:absolute;margin-left:71pt;margin-top:105.3pt;width:30.95pt;height:3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4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011555</wp:posOffset>
                      </wp:positionV>
                      <wp:extent cx="1433830" cy="83375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88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8" h="1313">
                                    <a:moveTo>
                                      <a:pt x="0" y="600"/>
                                    </a:moveTo>
                                    <a:cubicBezTo>
                                      <a:pt x="44" y="594"/>
                                      <a:pt x="151" y="596"/>
                                      <a:pt x="270" y="563"/>
                                    </a:cubicBezTo>
                                    <a:cubicBezTo>
                                      <a:pt x="389" y="530"/>
                                      <a:pt x="530" y="489"/>
                                      <a:pt x="712" y="405"/>
                                    </a:cubicBezTo>
                                    <a:cubicBezTo>
                                      <a:pt x="894" y="321"/>
                                      <a:pt x="1177" y="120"/>
                                      <a:pt x="1365" y="60"/>
                                    </a:cubicBezTo>
                                    <a:cubicBezTo>
                                      <a:pt x="1553" y="0"/>
                                      <a:pt x="1703" y="6"/>
                                      <a:pt x="1837" y="45"/>
                                    </a:cubicBezTo>
                                    <a:cubicBezTo>
                                      <a:pt x="1971" y="84"/>
                                      <a:pt x="2102" y="168"/>
                                      <a:pt x="2167" y="293"/>
                                    </a:cubicBezTo>
                                    <a:cubicBezTo>
                                      <a:pt x="2232" y="418"/>
                                      <a:pt x="2258" y="625"/>
                                      <a:pt x="2227" y="795"/>
                                    </a:cubicBezTo>
                                    <a:cubicBezTo>
                                      <a:pt x="2196" y="965"/>
                                      <a:pt x="2031" y="1205"/>
                                      <a:pt x="1980" y="1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8,1313" path="m0,600c44,594,151,596,270,563c389,530,530,489,712,405c894,321,1177,120,1365,60c1553,0,1703,6,1837,45c1971,84,2102,168,2167,293c2232,418,2258,625,2227,795c2196,965,2031,1205,1980,1313e" stroked="t" o:allowincell="t" style="position:absolute;margin-left:16.25pt;margin-top:79.65pt;width:112.85pt;height:6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1525905</wp:posOffset>
                      </wp:positionV>
                      <wp:extent cx="309880" cy="378460"/>
                      <wp:effectExtent l="5080" t="5080" r="254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596">
                                    <a:moveTo>
                                      <a:pt x="173" y="0"/>
                                    </a:moveTo>
                                    <a:cubicBezTo>
                                      <a:pt x="207" y="11"/>
                                      <a:pt x="325" y="24"/>
                                      <a:pt x="375" y="68"/>
                                    </a:cubicBezTo>
                                    <a:cubicBezTo>
                                      <a:pt x="425" y="112"/>
                                      <a:pt x="458" y="196"/>
                                      <a:pt x="473" y="263"/>
                                    </a:cubicBezTo>
                                    <a:cubicBezTo>
                                      <a:pt x="488" y="330"/>
                                      <a:pt x="488" y="419"/>
                                      <a:pt x="465" y="473"/>
                                    </a:cubicBezTo>
                                    <a:cubicBezTo>
                                      <a:pt x="442" y="527"/>
                                      <a:pt x="390" y="574"/>
                                      <a:pt x="338" y="585"/>
                                    </a:cubicBezTo>
                                    <a:cubicBezTo>
                                      <a:pt x="286" y="596"/>
                                      <a:pt x="197" y="579"/>
                                      <a:pt x="150" y="540"/>
                                    </a:cubicBezTo>
                                    <a:cubicBezTo>
                                      <a:pt x="103" y="501"/>
                                      <a:pt x="78" y="425"/>
                                      <a:pt x="53" y="353"/>
                                    </a:cubicBezTo>
                                    <a:cubicBezTo>
                                      <a:pt x="28" y="281"/>
                                      <a:pt x="11" y="157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,596" path="m173,0c207,11,325,24,375,68c425,112,458,196,473,263c488,330,488,419,465,473c442,527,390,574,338,585c286,596,197,579,150,540c103,501,78,425,53,353c28,281,11,157,0,105e" stroked="t" o:allowincell="t" style="position:absolute;margin-left:234.85pt;margin-top:120.15pt;width:24.35pt;height:2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574675" cy="24574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685</wp:posOffset>
                      </wp:positionH>
                      <wp:positionV relativeFrom="paragraph">
                        <wp:posOffset>1350645</wp:posOffset>
                      </wp:positionV>
                      <wp:extent cx="574675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6.35pt;mso-position-vertical-relative:text;margin-left:2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3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плая погода сменилась обычной, местами  прохладной. В наиболее теплые сутки </w:t>
            </w:r>
            <w:r>
              <w:rPr>
                <w:i/>
                <w:color w:val="000000"/>
                <w:sz w:val="25"/>
                <w:szCs w:val="25"/>
              </w:rPr>
              <w:t>19 августа</w:t>
            </w:r>
            <w:r>
              <w:rPr>
                <w:color w:val="000000"/>
                <w:sz w:val="25"/>
                <w:szCs w:val="25"/>
              </w:rPr>
              <w:t xml:space="preserve"> средняя температура воздуха составляла 17-19ºС и превышала  климатическую  норму на 2-3ºС, но затем   циклон,  перемещавшийся с территории  Латвии на центральную Россию, принес облачность и дожди с понижением  температурного фона до значений   14-16ºС,  что в пределах нормы для этой поры август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ём </w:t>
            </w:r>
            <w:r>
              <w:rPr>
                <w:i/>
                <w:color w:val="000000"/>
                <w:sz w:val="25"/>
                <w:szCs w:val="25"/>
              </w:rPr>
              <w:t>19 августа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23-25ºС,  а </w:t>
            </w:r>
            <w:r>
              <w:rPr>
                <w:i/>
                <w:color w:val="000000"/>
                <w:sz w:val="25"/>
                <w:szCs w:val="25"/>
              </w:rPr>
              <w:t>20-21 августа</w:t>
            </w:r>
            <w:r>
              <w:rPr>
                <w:color w:val="000000"/>
                <w:sz w:val="25"/>
                <w:szCs w:val="25"/>
              </w:rPr>
              <w:t xml:space="preserve"> максимальные термометры показывали в основном 18-22ºС.  Ночная  минимальная температура воздуха  была 10-1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и такое охлаждение воздуха при повышенной влажности воздуха  привело в ночные и утренние часы </w:t>
            </w:r>
            <w:r>
              <w:rPr>
                <w:i/>
                <w:color w:val="000000"/>
                <w:sz w:val="25"/>
                <w:szCs w:val="25"/>
              </w:rPr>
              <w:t>20-21 августа</w:t>
            </w:r>
            <w:r>
              <w:rPr>
                <w:color w:val="000000"/>
                <w:sz w:val="25"/>
                <w:szCs w:val="25"/>
              </w:rPr>
              <w:t xml:space="preserve"> к образованию тумана с  ухудшением  видимости до 200-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зоне циклона повсеместно прошли дожди, в основном </w:t>
            </w:r>
            <w:r>
              <w:rPr>
                <w:i/>
                <w:color w:val="000000"/>
                <w:sz w:val="25"/>
                <w:szCs w:val="25"/>
              </w:rPr>
              <w:t>20 августа</w:t>
            </w:r>
            <w:r>
              <w:rPr>
                <w:color w:val="000000"/>
                <w:sz w:val="25"/>
                <w:szCs w:val="25"/>
              </w:rPr>
              <w:t>. Всего за трое суток  сумма выпавших осадков составила 13-18 мм, в Лепельском районе несколько больше – 22 мм. Местами по западу ветер усиливался до 15-16 м/с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сохранялась летняя межень, однако прошедшие дожди вызвали повышение уровня воды в верхнем течении Западной Двины на 30 см. Гидрологические условия стали благоприятными для судоходства и хозяйственного водопользования. Температура воды в реках понизилась до 18-19°С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4632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4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3810792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2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3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7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.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ночью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4-9 м/с, при грозах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4-9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 </w:t>
            </w:r>
            <w:r>
              <w:rPr>
                <w:color w:val="0000FF"/>
                <w:sz w:val="28"/>
                <w:szCs w:val="28"/>
              </w:rPr>
              <w:t>+13 +15º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0 +2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9 +2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4-25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08  </w:t>
            </w:r>
            <w:r>
              <w:rPr>
                <w:sz w:val="28"/>
                <w:szCs w:val="28"/>
              </w:rPr>
              <w:t>в восточных районах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утром местами слабый туман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08 </w:t>
            </w:r>
            <w:r>
              <w:rPr>
                <w:sz w:val="28"/>
                <w:szCs w:val="28"/>
              </w:rPr>
              <w:t xml:space="preserve"> северо-западный 3-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5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8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08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1 +2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6-28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6-27.08 </w:t>
            </w:r>
            <w:r>
              <w:rPr>
                <w:color w:val="000000"/>
                <w:sz w:val="28"/>
                <w:szCs w:val="28"/>
              </w:rPr>
              <w:t>без осадков, утром местами туман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8.08 </w:t>
            </w:r>
            <w:r>
              <w:rPr>
                <w:color w:val="000000"/>
                <w:sz w:val="28"/>
                <w:szCs w:val="28"/>
              </w:rPr>
              <w:t xml:space="preserve"> ночью по западу, днем местами кратковременные дожди,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2 +27º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5 +29ºС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13 +18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3 +28ºС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31 августа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выше климатической нормы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норма +14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FF00FF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  <w:sz w:val="28"/>
                <w:szCs w:val="28"/>
              </w:rPr>
              <w:t>22  августа</w:t>
            </w:r>
            <w:r>
              <w:rPr>
                <w:i/>
                <w:color w:val="FF00FF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>максимальная температура воздуха днем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33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972 год)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</w:t>
            </w:r>
            <w:r>
              <w:rPr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/>
      <w:sz w:val="28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10:00Z</dcterms:created>
  <dc:creator>Отдел агрометобслуживания</dc:creator>
  <dc:description/>
  <cp:keywords/>
  <dc:language>en-US</dc:language>
  <cp:lastModifiedBy>Admin</cp:lastModifiedBy>
  <cp:lastPrinted>2011-08-22T12:51:00Z</cp:lastPrinted>
  <dcterms:modified xsi:type="dcterms:W3CDTF">2011-08-22T12:10:00Z</dcterms:modified>
  <cp:revision>2</cp:revision>
  <dc:subject/>
  <dc:title> </dc:title>
</cp:coreProperties>
</file>